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66869423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листопада 2025 року                місто Обухів                          №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Обух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Київської області від 24.07.2025 № 464 «Про розгляд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яви ФОП Маламуж Анни Володимирівни щодо надання дозвол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становлення об’єктів зовнішньої реклам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, враховуючи заяву ФОП Маламуж Анни Володимирівни від 06.10.2025 № 02/10 року,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нести зміни до рішення Виконавчого комітету Обухівської міської ради Київської області від 24.07.2025 №464 </w:t>
      </w: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розгляд заяви ФОП Маламуж Анни Володимирівни щодо надання дозволу на встановлення об’єктів зовнішньої реклами», виклавши пункт 2 рішення у новій редак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ФОП Маламуж Анні Володимирівні при виконанні робіт з розміщення об’єктів зовнішньої реклами дотримуватись вимог Закону України «Про благоустрій населених пунктів», Правил благоустрою населених пунктів Обухівської міської територіальної громади, затверджених рішенням Обухівської міської ради № 1499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.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1-11T13:40:00Z</cp:lastPrinted>
  <dcterms:modified xsi:type="dcterms:W3CDTF">2025-11-12T09:21:00Z</dcterms:modified>
  <cp:revision>61</cp:revision>
  <dc:subject/>
  <dc:title> </dc:title>
</cp:coreProperties>
</file>